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α στοιχεία στην αίτησή μου προς το ΤΕΕ-ΤΗ για να συμμετέχω στον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τάλογο Μελών του, από τον οποίο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θα προκύπτουν κατόπιν κληρώσεως οι εκπρόσωποί του στα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Συμβούλια Πολεοδομικών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Θεμάτω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και Αμφισβητήσεων (ΣΥ.ΠΟ.Θ.Α.)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ίναι αληθή και μπορώ να τα αποδείξω εάν μου ζητηθεί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1:00Z</dcterms:created>
  <dc:creator>Diorismos.gr</dc:creator>
  <dc:description/>
  <cp:keywords/>
  <dc:language>en-US</dc:language>
  <cp:lastModifiedBy>Pc</cp:lastModifiedBy>
  <cp:lastPrinted>2016-12-21T16:01:00Z</cp:lastPrinted>
  <dcterms:modified xsi:type="dcterms:W3CDTF">2017-10-27T11:35:00Z</dcterms:modified>
  <cp:revision>3</cp:revision>
  <dc:subject/>
  <dc:title>ΥΠΕΥΘΥΝΗ ΔΗΛΩΣΗ</dc:title>
</cp:coreProperties>
</file>